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  <w:t>[ GolfTeam v3.0a ]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f you're a regular user of a BBS near you or you use any of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major online services (CompuServe, America Online, etc.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lease upload this copy of the GolfTeam Zip file to them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hen uploading this copy of GolfTeam, please make sure all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s that are in the GolfTeam archive are included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